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>Додаток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 xml:space="preserve">до Програми розвитку КП «Бахмацьке»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 xml:space="preserve">на 2011 – 2013 ро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Перелік заходів Програми розви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комунального підприємства «Бахмацьке» на 2011-2013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67"/>
        <w:gridCol w:w="1733"/>
        <w:gridCol w:w="1006"/>
        <w:gridCol w:w="900"/>
        <w:gridCol w:w="1066"/>
        <w:gridCol w:w="1061"/>
        <w:gridCol w:w="183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Обсяг фінансування, тис. грн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ind w:left="117" w:hanging="0"/>
              <w:rPr/>
            </w:pPr>
            <w:r>
              <w:rPr>
                <w:b/>
                <w:lang w:val="uk-UA"/>
              </w:rPr>
              <w:t>Джерела фінансуван -  ня</w:t>
            </w:r>
          </w:p>
        </w:tc>
      </w:tr>
      <w:tr>
        <w:trPr>
          <w:trHeight w:val="8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201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2012р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</w:t>
            </w:r>
            <w:r>
              <w:rPr>
                <w:b/>
                <w:lang w:val="uk-UA"/>
              </w:rPr>
              <w:t>2013 р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Всього </w:t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малоцінного інвентарю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Бахмацьк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.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йонний бюджет                    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5,00 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ласні кошти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3,57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идбання професійної бензопили та бензокущоріз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П «Бахмацьке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6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8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оєння та на- дання послуг з упорядкуванн лісосмуг, бла - гоустрою тери - торії населених пункті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П «Бахмацьке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5.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.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0.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ласні кош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оплати поточних рахунків за спожиті енергоносії, заробітної плати та інших поточних платежів комунального підприємст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Бахмацьк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44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.9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7" w:hanging="0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 автомобіля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Бахмацьк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90.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9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 КП,   кошти                   залучені на договірних умовах 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бетонозмішу - ч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Бахмацьк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.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онний бюдж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електрозварю - вального апа - рат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П «Бахмацьке»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.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.9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я та проведення ремонтно-буді- вельних робіт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Бахмацьк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ласні кошти</w:t>
            </w:r>
          </w:p>
        </w:tc>
      </w:tr>
      <w:tr>
        <w:trPr>
          <w:trHeight w:val="16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тракторного причеп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Бахмацьк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 КП, кошти залучені на умовах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ро -торної косил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П «Бахмацьке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оєння та надання пос - луг з упоряд - кування шля - хів комуналь - ної  власності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Бахмацьк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.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0.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5.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пилорами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Бахмацьке»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5.0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0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 КП, кошти залучені на до-говірних умо-вах у підприє-мств установ та організації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виробництва з первинної обробки деревин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П «Бахма- цьке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</w:tr>
      <w:tr>
        <w:trPr>
          <w:trHeight w:val="1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оєння та надання ритуальних послу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П «Бахмацьке»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обладнання для столярного цеху (станки строгальний, розпиловочний, фрезерний, відрізний, компресор, 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П «Бахмацьке»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5.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 КП, кошти залучені на договірних умовах 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рганізація виробництва     виробів з дере-           вини , в т.ч. столярних виробів 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 Бахма –цьке 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</w:tr>
      <w:tr>
        <w:trPr>
          <w:trHeight w:val="8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 автобусів ПА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 одиниці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Бахмацьк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0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 бюджет 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</w:p>
        </w:tc>
      </w:tr>
      <w:tr>
        <w:trPr>
          <w:trHeight w:val="19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60.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60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</w:t>
            </w:r>
            <w:r>
              <w:rPr>
                <w:lang w:val="uk-UA"/>
              </w:rPr>
              <w:t>Власні кошти КП, кошти залучені на договірних умовах 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та надання послуг з пасажирських перевезен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Бахмацьк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.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0.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u w:val="double"/>
                <w:lang w:val="uk-UA"/>
              </w:rPr>
            </w:pPr>
            <w:r>
              <w:rPr>
                <w:u w:val="double"/>
                <w:lang w:val="uk-UA"/>
              </w:rPr>
              <w:t>Власні кошти</w:t>
            </w:r>
          </w:p>
        </w:tc>
      </w:tr>
      <w:tr>
        <w:trPr>
          <w:trHeight w:val="8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 трактора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Бахмацьк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</w:tr>
      <w:tr>
        <w:trPr>
          <w:trHeight w:val="10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0,00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 КП, кошти залучені на договірних умовах 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0,00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т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дання сіль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сподар-ських послуг з обробітку ґрунту, захисту рослин та інших послу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Бахмацьк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ласні кош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лінії з виробництва будівельних матеріалів  (пінобетон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Бахмацьк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ні 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, кошти залучені на договірних умовах у підприємстві установ та організацій інші джерела 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виробництва будівельних матеріалі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П «Бахмацьк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97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с ь о г о 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62,3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552,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703,0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1317,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ступник голови районної ради                                                                     В.М.Соро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2"/>
      <w:type w:val="nextPage"/>
      <w:pgSz w:w="11906" w:h="16838"/>
      <w:pgMar w:left="1191" w:right="680" w:gutter="0" w:header="0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8:00Z</dcterms:created>
  <dc:creator>Admin</dc:creator>
  <dc:description/>
  <cp:keywords/>
  <dc:language>en-US</dc:language>
  <cp:lastModifiedBy>Customer</cp:lastModifiedBy>
  <cp:lastPrinted>2012-07-18T14:55:00Z</cp:lastPrinted>
  <dcterms:modified xsi:type="dcterms:W3CDTF">2012-08-13T13:51:00Z</dcterms:modified>
  <cp:revision>3</cp:revision>
  <dc:subject/>
  <dc:title>                                                    </dc:title>
</cp:coreProperties>
</file>